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418-9287/2008/Mer/750810105/Z5                                                    Košice 25.03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, podľa § 8 ods. 2  písm. a) bod 5,  7 a  8, § 8 ods. 2 písm. f) bod 3 a  § 8 ods. 7 zákona č. 245/2003 Z. z. o IPKZ,              na základe vykonaného konania podľa zákona č. 245/2003 Z. z. o IPKZ a zákona                          č. 71/1967 Zb. o správnom konaní v znení neskorších predpisov (ďalej len „zákon 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m e n í   a   d o p ĺ ň 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rozhodnutiami IŽP Košice č. </w:t>
      </w:r>
      <w:r>
        <w:rPr>
          <w:b/>
        </w:rPr>
        <w:t>1326-9729/2007/Mer/750810105/Z1</w:t>
      </w:r>
      <w:r>
        <w:rPr/>
        <w:t xml:space="preserve">        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 č. </w:t>
      </w:r>
      <w:r>
        <w:rPr>
          <w:b/>
          <w:lang w:val="en-US" w:eastAsia="en-US"/>
        </w:rPr>
        <w:t xml:space="preserve">5521-35067/2007/Mer/750810105/Z2 </w:t>
      </w:r>
      <w:r>
        <w:rPr>
          <w:lang w:val="en-US" w:eastAsia="en-US"/>
        </w:rPr>
        <w:t xml:space="preserve">zo dňa </w:t>
      </w:r>
      <w:r>
        <w:rPr>
          <w:b/>
          <w:lang w:val="en-US" w:eastAsia="en-US"/>
        </w:rPr>
        <w:t>29.10.2007</w:t>
      </w:r>
      <w:r>
        <w:rPr/>
        <w:t xml:space="preserve"> a č. </w:t>
      </w:r>
      <w:r>
        <w:rPr>
          <w:b/>
        </w:rPr>
        <w:t xml:space="preserve">421-9283/2008/Mer/750810105/Z4 </w:t>
      </w:r>
      <w:r>
        <w:rPr/>
        <w:t xml:space="preserve">zo dňa </w:t>
      </w:r>
      <w:r>
        <w:rPr>
          <w:b/>
        </w:rPr>
        <w:t xml:space="preserve">14.03.2008 </w:t>
      </w:r>
      <w:r>
        <w:rPr/>
        <w:t>pre 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Prevádzka Cementáreň Turňa nad Bodvou je umiestnená na pozemkoch parcelné číslo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Súčasťou zmeny integrovaného povolenia je podľa § 8 ods. 2 zákona                       č. 245/2003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v oblasti ochrany ovzduši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súhlas na  inštaláciu a  prevádzkovanie technologických celkov na veľkom zdroji </w:t>
        <w:br/>
        <w:t xml:space="preserve">    znečisťovania ovzdušia, ak nepodliehajú stavebnému konaniu, podľa § 8 ods. 2 písm. a) </w:t>
        <w:br/>
        <w:t xml:space="preserve">    bod 5 zákona 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určenie emisných limitov a  všeobecných  podmienok  prevádzkovania, podľa § 8 ods. 2    </w:t>
        <w:br/>
        <w:t xml:space="preserve">   písm. a) bod 7 zákona č. 245/2003 Z. z. o IPKZ,</w:t>
      </w:r>
    </w:p>
    <w:p>
      <w:pPr>
        <w:pStyle w:val="Normal"/>
        <w:jc w:val="both"/>
        <w:rPr/>
      </w:pPr>
      <w:r>
        <w:rPr/>
        <w:t xml:space="preserve">- súhlas na zmenu súboru technicko-prevádzkových parametrov a  technicko-organizačných </w:t>
        <w:br/>
        <w:t xml:space="preserve">   opatrení, pri prevádzkovaní zdroja znečisťovania ovzdušia (ďalej len Súbor TPP a TOO) </w:t>
        <w:br/>
        <w:t xml:space="preserve">   pre prevádzkové súbory „Ťažba a úprava surovín“, „Roštový chladič slinku, slinkové silá“   </w:t>
        <w:br/>
        <w:t xml:space="preserve">   a „Baliareň a expedícia cementu“ podľa § 8 ods. 2 písm. a) bod 8 zákona č. 245/2003 Z. z. </w:t>
        <w:br/>
        <w:t xml:space="preserve">  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b) v oblasti ochrany zdravia ľudí posúdenie návrhu: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/>
        </w:rPr>
        <w:t xml:space="preserve"> </w:t>
      </w:r>
      <w:r>
        <w:rPr>
          <w:bCs/>
        </w:rPr>
        <w:t>- na zavedenie nových technologických alebo pracovných postupov</w:t>
      </w:r>
      <w:r>
        <w:rPr/>
        <w:t xml:space="preserve">, </w:t>
      </w:r>
      <w:r>
        <w:rPr>
          <w:bCs/>
        </w:rPr>
        <w:t xml:space="preserve">podľa § 8 ods. 2 písm. f) </w:t>
        <w:br/>
        <w:t>bod 3 zákona č. 245/2003  Z. z. o IPKZ.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 xml:space="preserve">Integrované povolenie na vykonávanie činnosti v prevádzke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rozhodnutiami            č. </w:t>
      </w:r>
      <w:r>
        <w:rPr>
          <w:b/>
        </w:rPr>
        <w:t xml:space="preserve">1326-9729/2007/Mer/750810105/Z1 </w:t>
      </w:r>
      <w:r>
        <w:rPr/>
        <w:t xml:space="preserve">zo dňa </w:t>
      </w:r>
      <w:r>
        <w:rPr>
          <w:b/>
        </w:rPr>
        <w:t>21.06.</w:t>
      </w:r>
      <w:r>
        <w:rPr>
          <w:b/>
          <w:lang w:val="en-US" w:eastAsia="en-US"/>
        </w:rPr>
        <w:t xml:space="preserve">2007 </w:t>
      </w:r>
      <w:r>
        <w:rPr>
          <w:lang w:val="en-US" w:eastAsia="en-US"/>
        </w:rPr>
        <w:t xml:space="preserve">č. </w:t>
      </w:r>
      <w:r>
        <w:rPr>
          <w:b/>
          <w:lang w:val="en-US" w:eastAsia="en-US"/>
        </w:rPr>
        <w:t xml:space="preserve">5521-35067/2007/Mer/ 750810105/Z2 </w:t>
      </w:r>
      <w:r>
        <w:rPr>
          <w:lang w:val="en-US" w:eastAsia="en-US"/>
        </w:rPr>
        <w:t xml:space="preserve">zo dňa </w:t>
      </w:r>
      <w:r>
        <w:rPr>
          <w:b/>
          <w:lang w:val="en-US" w:eastAsia="en-US"/>
        </w:rPr>
        <w:t>29.10.2007</w:t>
      </w:r>
      <w:r>
        <w:rPr/>
        <w:t xml:space="preserve"> a č. </w:t>
      </w:r>
      <w:r>
        <w:rPr>
          <w:b/>
        </w:rPr>
        <w:t xml:space="preserve">421-9283/2008/Mer/750810105/Z4 </w:t>
      </w:r>
      <w:r>
        <w:rPr/>
        <w:t xml:space="preserve">zo dňa </w:t>
      </w:r>
      <w:r>
        <w:rPr>
          <w:b/>
        </w:rPr>
        <w:t>14.03.2008</w:t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sa mení a dopĺňa </w:t>
      </w:r>
      <w:r>
        <w:rPr>
          <w:b/>
          <w:sz w:val="28"/>
          <w:szCs w:val="28"/>
        </w:rPr>
        <w:t>nasledovne:</w:t>
      </w:r>
    </w:p>
    <w:p>
      <w:pPr>
        <w:pStyle w:val="Zkladntext2"/>
        <w:jc w:val="both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4 Mlynica a homogenizácia surovín (Surovinová mlynica)</w:t>
      </w:r>
      <w:r>
        <w:rPr>
          <w:i w:val="false"/>
        </w:rPr>
        <w:t xml:space="preserve"> 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textu a </w:t>
      </w:r>
      <w:r>
        <w:rPr>
          <w:b/>
          <w:i w:val="false"/>
        </w:rPr>
        <w:t>nahrádza sa</w:t>
      </w:r>
      <w:r>
        <w:rPr>
          <w:i w:val="false"/>
        </w:rPr>
        <w:t xml:space="preserve"> týmto novým znením: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ind w:firstLine="708"/>
        <w:jc w:val="both"/>
        <w:rPr/>
      </w:pPr>
      <w:r>
        <w:rPr>
          <w:i w:val="false"/>
        </w:rPr>
        <w:t>Suroviny (íl, cementárenský vápenec a železitá prísada)  pre namieľanie surovinovej múčky dopravované z parabolickej skládky, okrem umelého hutného kameniva troskového UHKT (ďalej tiež „troska“), sa primárne drvia v dvoch kladivkových drvičov. Surovinová múčka je následne dopravovaná dvoma korčekovými elevátormi do dvoch veterných triedičov, kde sa triedi  a suší spalinami z výmenníka tepla rotačnej pece. Inštalovaný výkon mlynice surovín je 180 t.h</w:t>
      </w:r>
      <w:r>
        <w:rPr>
          <w:i w:val="false"/>
          <w:vertAlign w:val="superscript"/>
        </w:rPr>
        <w:t>-1</w:t>
      </w:r>
      <w:r>
        <w:rPr>
          <w:i w:val="false"/>
        </w:rPr>
        <w:t>. Troska ako ďalšia zložka surovinovej múčky je mletá                 na požadovanú jemnosť v PS Cementová mlynica č. 2 (ďalej len „CM2“) a uskladňovaná v cementovom sile č. 6, z ktorého je dopravovaná rúrovým pásovým dopravníkom                      do zásobníkov mletej trosky o kapacite 2 x 500 t. Suroviny  pre  surovinovú múčku okrem trosky sú po namletí v surovinových mlynoch dopravované pomocou korčekového elevátora do triedičov, z ktorých sú pneumatickou dopravou dopravované do prietokovej váhy a vrátane trosky dávkované do zmiešavacieho zariadenia. Zo zmiešavacieho zariadenia je surovinová múčka obsahujúca íly, cementárenský vápenec, železitú prísadu a trosku dopravovaná korčekovým elevátorom alebo v prípade poruchy korčekového elevátora sústavou pneumatických žľabov do jedného z dvoch homogenizačných síl o kapacite 2 x 2 000 t. Surovinová múčka nevyhovujúcej jemnosti je dopravovaná do guľového mlyna o výkone     240 t.h</w:t>
      </w:r>
      <w:r>
        <w:rPr>
          <w:i w:val="false"/>
          <w:vertAlign w:val="superscript"/>
        </w:rPr>
        <w:t>-1</w:t>
      </w:r>
      <w:r>
        <w:rPr>
          <w:i w:val="false"/>
        </w:rPr>
        <w:t>, v ktorom sa melie na požadovanú jemnosť a  pneumatickými žľabmi sa vracia         do korčekového elevátora. Po homogenizácii tlakovým vzduchom v homogenizačných silách  sa surovinová múčka ventilom dopĺňa do dvoch zásobných síl o kapacite 2 x 7 500 t, v ktorých prebieha čerenie surovinovej múčky tlakovým vzduchom. Z  každého zásobného sila je surovinová múčka vypúšťaná cez stredový výpustný otvor pomocou dávkovacích valcov do pneumatických dopravných žľabov, z ktorých je korčekovým elevátorom dopravovaná do výmenníka tepla rotačnej pece. Dopravné cesty prašných materiálov sú prachotesne zakapotované, prachom znečistená vzdušnina (ďalej tiež „prašná vzdušnina“) z presypov dopravných ciest je odvádzaná na odprášenie do látkového filtra  EFP-1-3,5-112-A-D4  s projektovaným objemovým prietokom 6 000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</w:t>
      </w:r>
      <w:r>
        <w:rPr>
          <w:i w:val="false"/>
        </w:rPr>
        <w:t>a  po odprášení  je vypúšťaná      do ovzdušia výduchom o výške 17 m a do látkového filtra  EFP-1-3,5-84-A-D4 s projektovaným objemovým prietokom 6 000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</w:t>
      </w:r>
      <w:r>
        <w:rPr>
          <w:i w:val="false"/>
        </w:rPr>
        <w:t xml:space="preserve"> a po odprášení vypúšťaná do ovzdušia výduchom o výške 17 m. Odlúčený prach je recyklovaný do pneumatických dopravných žľabov, slúžiacich na dopravu surovinovej múčky.</w:t>
      </w:r>
    </w:p>
    <w:p>
      <w:pPr>
        <w:pStyle w:val="Zkladntext2"/>
        <w:jc w:val="both"/>
        <w:rPr/>
      </w:pPr>
      <w:r>
        <w:rPr>
          <w:i w:val="false"/>
        </w:rPr>
        <w:t>Prašná vzdušnina z kladivkových drvičov, korčekových elevátorov a veterných triedičov       je odvádzaná na odprášenie cez cyklónové hruboodlučovače do odprašovacej linky rotačnej pece, ktorej popis je uvedený v  bode A.2.6 časť I. integrovaného povolenia vydaného        IŽP Košice rozhodnutím č. 1332/196-OIPK/2006-Mer/750810105 zo dňa 20.10.2006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Prašná vzdušnina z dopravných ciest suroviny do homogenizačného sila – z vrchnej časti korčekového elevátora a závitovkového dopravníka je odvádzaná na odprášenie do látkového filtra ENVEN EFV-1-2,5-54-C3-D4 s projektovaným objemovým prietokom 5 000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                  </w:t>
      </w:r>
      <w:r>
        <w:rPr>
          <w:i w:val="false"/>
        </w:rPr>
        <w:t>a po odprášení je vypúšťaná do ovzdušia výduchom o výške 106 m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Prašná vzdušnina z dopravných ciest suroviny do výmenníka tepla (zmiešavacia stanica)           je odvádzaná na odprášenie do látkového filtra EFP-1-2,5-99-D4 s projektovaným objemovým prietokom 5 000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 </w:t>
      </w:r>
      <w:r>
        <w:rPr>
          <w:i w:val="false"/>
        </w:rPr>
        <w:t>a po odprášení je vypúšťaná do ovzdušia výduchom         o výške 106 m.</w:t>
      </w:r>
    </w:p>
    <w:p>
      <w:pPr>
        <w:pStyle w:val="Zkladntext2"/>
        <w:jc w:val="both"/>
        <w:rPr/>
      </w:pPr>
      <w:r>
        <w:rPr>
          <w:i w:val="false"/>
        </w:rPr>
        <w:t>Prašná vzdušnina z dopravných ciest suroviny do výmenníka tepla - východ je odvádzaná      na odprášenie do látkového filtra ENVEN EFV-1-2,4-54-C3-D4 s projektovaným objemovým prietokom 3 600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 </w:t>
      </w:r>
      <w:r>
        <w:rPr>
          <w:i w:val="false"/>
        </w:rPr>
        <w:t>a po odprášení je vypúšťaná     do ovzdušia výduchom o výške 27 m.</w:t>
      </w:r>
    </w:p>
    <w:p>
      <w:pPr>
        <w:pStyle w:val="Zkladntext2"/>
        <w:jc w:val="both"/>
        <w:rPr/>
      </w:pPr>
      <w:r>
        <w:rPr>
          <w:i w:val="false"/>
        </w:rPr>
        <w:t>Prašná vzdušnina z dopravných ciest mletej trosky z cementového sila č. 6 je odvádzaná        na odprášenie do látkového filtra EFV-1-1,3-66-B2-D4 s projektovaným objemovým prietokom 1 033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 </w:t>
      </w:r>
      <w:r>
        <w:rPr>
          <w:i w:val="false"/>
        </w:rPr>
        <w:t>a po odprášení je vypúšťaná do ovzdušia výduchom o výške 12 m.</w:t>
      </w:r>
    </w:p>
    <w:p>
      <w:pPr>
        <w:pStyle w:val="Zkladntext2"/>
        <w:jc w:val="both"/>
        <w:rPr/>
      </w:pPr>
      <w:r>
        <w:rPr>
          <w:i w:val="false"/>
        </w:rPr>
        <w:t>Prašná vzdušnina z presypu dopravného pásu „Dopravné cesty mletej trosky do zásobníkov“ je odvádzaná na odprášenie do látkového filtra EFP-1-2,5-80-D4 s projektovaným objemovým prietokom 4 037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 </w:t>
      </w:r>
      <w:r>
        <w:rPr>
          <w:i w:val="false"/>
        </w:rPr>
        <w:t>a po odprášení je vypúšťaná do ovzdušia výduchom             o výške 38 m.</w:t>
      </w:r>
    </w:p>
    <w:p>
      <w:pPr>
        <w:pStyle w:val="Zkladntext2"/>
        <w:jc w:val="both"/>
        <w:rPr/>
      </w:pPr>
      <w:r>
        <w:rPr>
          <w:i w:val="false"/>
        </w:rPr>
        <w:t>Prašná vzdušnina z odberu „Dopravných ciest mletej trosky zo zásobníkov (do výmenníka tepla) – Západ“ je odvádzaná na odprášenie do látkového filtra EFV-1-2,4-36-C3-D4 s projektovaným objemovým prietokom 1 474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</w:t>
      </w:r>
      <w:r>
        <w:rPr>
          <w:i w:val="false"/>
        </w:rPr>
        <w:t>a po odprášení je vypúšťaná do ovzdušia výduchom o výške 27 m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ab/>
        <w:t>Prašná vzdušnina z homogenizačného sila SEVER, zásobného sila SEVER, dopravných žľabov na vrchu homogenizačného sila a expanznej nádoby je odvádzaná na odprášenie        do látkového filtra FTB 8/192 s  projektovaným objemovým prietokom 11 691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                              </w:t>
      </w:r>
      <w:r>
        <w:rPr/>
        <w:t xml:space="preserve"> a po odprášení je vypúšťaná do ovzdušia výduchom o výške 107 m.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</w:t>
      </w:r>
      <w:r>
        <w:rPr/>
        <w:t>Prašná vzdušnina zo zásobného sila SEVER je odvádzaná na odprášenie do látkového filtra FTB 7/168 s projektovaným objemovým prietokom  6 838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po odprášení je vypúšťaná do ovzdušia výduchom o výške 107 m. Prach odlúčený v látkových filtroch je dopravovaný späť do homogenizačného sila SEVER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</w:t>
      </w:r>
      <w:r>
        <w:rPr/>
        <w:t>Prašná vzdušnina z homogenizačného sila JUH, zásobného sila JUH, dopravných žľabov       na vrchu homogenizačného sila a expanznej nádoby je odvádzaná na odprášenie do látkového filtra FTB 8/192 s projektovaným objemovým prietokom 14 675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 xml:space="preserve">a po odprášení je vypúšťaná do ovzdušia výduchom o výške 107 m. 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</w:t>
      </w:r>
      <w:r>
        <w:rPr/>
        <w:t>Prašná vzdušnina zo zásobného sila JUH je odvádzaná na odprášenie do látkového filtra         FTB 7/168 s  projektovaným objemovým prietokom 8 753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 xml:space="preserve">a po odprášení je vypúšťaná do ovzdušia výduchom o výške 107 m. 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       </w:t>
      </w:r>
      <w:r>
        <w:rPr/>
        <w:t>Prach odlúčený v látkových filtroch je dopravovaný späť do výrobného procesu               na opätovné využitie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V časti </w:t>
      </w:r>
      <w:r>
        <w:rPr>
          <w:b/>
        </w:rPr>
        <w:t xml:space="preserve">I. Údaje o prevádzke, B. Opis prevádzky a technických zariadení na ochranu ovzdušia, vody a pôdy v prevádzke, 2.6 Rotačná pec, výmenník tepla </w:t>
      </w:r>
      <w:r>
        <w:rPr/>
        <w:t xml:space="preserve">sa </w:t>
      </w:r>
      <w:r>
        <w:rPr>
          <w:b/>
        </w:rPr>
        <w:t>ruší</w:t>
      </w:r>
      <w:r>
        <w:rPr/>
        <w:t xml:space="preserve"> platné znenie druhého odstavca textu a </w:t>
      </w:r>
      <w:r>
        <w:rPr>
          <w:b/>
        </w:rPr>
        <w:t>nahrádza sa</w:t>
      </w:r>
      <w:r>
        <w:rPr/>
        <w:t xml:space="preserve"> týmto novým znením:</w:t>
      </w:r>
    </w:p>
    <w:p>
      <w:pPr>
        <w:pStyle w:val="TextBody"/>
        <w:jc w:val="both"/>
        <w:rPr>
          <w:b/>
          <w:b/>
          <w:i w:val="false"/>
          <w:i w:val="false"/>
          <w:color w:val="000000"/>
          <w:sz w:val="24"/>
          <w:lang w:val="sk-SK"/>
        </w:rPr>
      </w:pPr>
      <w:r>
        <w:rPr>
          <w:b/>
          <w:i w:val="false"/>
          <w:color w:val="000000"/>
          <w:sz w:val="24"/>
          <w:lang w:val="sk-SK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2.6 Rotačná pec, výmenník tepla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Odpadové plyny vznikajúce pri výpale slinku v rotačnej peci sú do ovzdušia odvádzané cez výmenník tepla, odprašovaciu linku pozostávajúcu z dvoch cyklónových hruboodlučovačov (9,0 m x ø 5,0 m), dvoch pecných ventilátorov, kondicionéra, elektrického odlučovača EKG 2 48-10,5-7-3-250-3,5-2 s projektovaným objemovým prietokom          343 852 m</w:t>
      </w:r>
      <w:r>
        <w:rPr>
          <w:color w:val="000000"/>
          <w:vertAlign w:val="superscript"/>
        </w:rPr>
        <w:t>3</w:t>
      </w:r>
      <w:r>
        <w:rPr>
          <w:color w:val="000000"/>
        </w:rPr>
        <w:t>.hod.</w:t>
      </w:r>
      <w:r>
        <w:rPr>
          <w:color w:val="000000"/>
          <w:vertAlign w:val="superscript"/>
        </w:rPr>
        <w:t>-1</w:t>
      </w:r>
      <w:r>
        <w:rPr>
          <w:color w:val="000000"/>
        </w:rPr>
        <w:t>, komínový ventilátor typu DD 116-142,5 (142,4 m</w:t>
      </w:r>
      <w:r>
        <w:rPr>
          <w:color w:val="000000"/>
          <w:vertAlign w:val="superscript"/>
        </w:rPr>
        <w:t>3</w:t>
      </w:r>
      <w:r>
        <w:rPr>
          <w:color w:val="000000"/>
        </w:rPr>
        <w:t>.s</w:t>
      </w:r>
      <w:r>
        <w:rPr>
          <w:color w:val="000000"/>
          <w:vertAlign w:val="superscript"/>
        </w:rPr>
        <w:t>-1</w:t>
      </w:r>
      <w:r>
        <w:rPr>
          <w:color w:val="000000"/>
        </w:rPr>
        <w:t>) a  komín o výške 105 m. Prach odlúčený v hruboodlučovačoch je dopravovaný pneumatickými žľabmi                                     do homogenizačných síl. Prach odlúčený v kondicionéri a elektrickom odlučovači                   je dopravovaný do Sila odpraškov o objeme 89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alebo priamo do výmenníka tepla  rotačnej pece. Prašná vzdušnina z vrchnej časti roštového chladiča a kladivkového drviča slinku je odvádzaná  na odprášenie do látkového filtra SFKT 15/15 – 6 - 2x03                           s projektovaným objemovým prietokom 271 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od.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 xml:space="preserve"> a po odprášení je vypúšťaná       do ovzdušia komínom o výške 55,0 m. Prašná vzdušnina zo spodnej časti roštového chladiča a článkového dopravníka je odvádzaná na odprášenie do látkového filtra EFP-1-3,5-140-A-D4 s projektovaným objemovým prietokom 13 1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a po odprášení je vypúšťaná                 do ovzdušia výduchom o výške 32,0 m. Prašná vzdušnina z článkového dopravníka, presypov a kabelkového dopravníka je odvádzaná na odprášenie do látkového filtra EFP-1-3,5-84-A-D4 s projektovaným objemovým prietokom 6 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>a po odprášení je vypúšťaná do ovzdušia výduchom o výške 14,0 m.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7 Cementové mlynice a cementové silá</w:t>
      </w:r>
      <w:r>
        <w:rPr>
          <w:i w:val="false"/>
        </w:rPr>
        <w:t xml:space="preserve">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tretieho odstavca textu a </w:t>
      </w:r>
      <w:r>
        <w:rPr>
          <w:b/>
          <w:i w:val="false"/>
        </w:rPr>
        <w:t>nahrádza sa</w:t>
      </w:r>
      <w:r>
        <w:rPr>
          <w:i w:val="false"/>
        </w:rPr>
        <w:t xml:space="preserve"> týmto novým znením:</w:t>
      </w:r>
    </w:p>
    <w:p>
      <w:pPr>
        <w:pStyle w:val="Zkladntext2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highlight w:val="yellow"/>
          <w:lang w:val="sk-SK"/>
        </w:rPr>
      </w:pPr>
      <w:r>
        <w:rPr>
          <w:b/>
          <w:i w:val="false"/>
          <w:sz w:val="24"/>
          <w:highlight w:val="yellow"/>
          <w:lang w:val="sk-SK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2.7  Cementové mlynice a cementové silá</w:t>
      </w:r>
    </w:p>
    <w:p>
      <w:pPr>
        <w:pStyle w:val="Normal"/>
        <w:rPr>
          <w:b/>
          <w:b/>
          <w:i/>
          <w:i/>
          <w:iCs/>
          <w:sz w:val="24"/>
          <w:lang w:val="sk-SK"/>
        </w:rPr>
      </w:pPr>
      <w:r>
        <w:rPr>
          <w:b/>
          <w:i/>
          <w:iCs/>
          <w:sz w:val="24"/>
          <w:lang w:val="sk-SK"/>
        </w:rPr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color w:val="000000"/>
        </w:rPr>
        <w:t xml:space="preserve">- Odprášenie cementovej mlynice CM1: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>
          <w:color w:val="008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Prašná vzdušnina z dopravných ciest surovín a všetkých presypov na zberný pás je odvádzaná    na odprášenie do látkového filtra  EFP-1-3,5-168-A-D4 s projektovaným objemovým prietokom 16 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  </w:t>
      </w:r>
      <w:r>
        <w:rPr>
          <w:color w:val="000000"/>
        </w:rPr>
        <w:t>a po odprášení je vypúšťaná do ovzdušia výduchom o výške 29 m. Prašná vzdušnina z dopravných pásov mlyna a presypov pásov pod triedičmi je odvádzaná                na odprášenie do látkového filtra EFP-1-3,5-224-A-D4 s projektovaným objemovým prietokom 12 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 xml:space="preserve"> a po odprášení je vypúšťaná do ovzdušia výduchom o výške 45 m. Prašná vzdušnina vznikajúca pri mletí cementu v  CM1 je odvádzaná na odprášenie cez dva paralelné cyklóny do látkového filtra EFP-1-5.0-360-D6 s projektovaným objemovým prietokom 50 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a po odprášení je vypúšťaná do ovzdušia výduchom o výške 45 m. Prašná vzdušnina z triediaceho okruhu CM1 je odvádzaná na odprášenie do látkového filtra EFP-2-5.0-364-D6 s projektovaným objemovým prietokom 100 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a po odprášení je vypúšťaná do ovzdušia výduchom o výške 26,3 m. Prašná vzdušnina z presypov dopravných ciest cementu v Presýpacej stanici č. 1 je odvádzaná na odprášenie do látkového filtra EFP-1-3,5-84-A-D4 s projektovaným objemovým prietokom 6 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>a  po odprášení je  vypúšťaná  do ovzdušia výduchom o výške 21 m a z Presýpacej veže č. 1  je odvádzaná         na odprášenie  do látkového filtra  typu F PAT 51 VT s projektovaným objemovým prietokom 5 22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>a garantovanou koncentráciou TZL 5 mg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s výduchom do pracovného prostredia mlynice. Prach odlúčený v látkových filtroch je závitovkovými dopravníkmi dopravovaný do presypu pásu hotového produktu na linke  CM1 alebo za mlyn CM1                  do triediaceho okruhu. Prašná vzdušnina z pneumatickej dopravy cementu  do cementových síl, je odvádzaná na odprášenie do dvoch látkových filtrov FTG 3/120 s projektovaným objemovým prietokom 4 545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a po odprášení je vypúšťaná  do ovzdušia  výduchom        o výške 65,3 m.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7 Cementové mlynice a cementové silá</w:t>
      </w:r>
      <w:r>
        <w:rPr>
          <w:i w:val="false"/>
        </w:rPr>
        <w:t xml:space="preserve"> sa text </w:t>
      </w:r>
      <w:r>
        <w:rPr>
          <w:b/>
          <w:i w:val="false"/>
        </w:rPr>
        <w:t xml:space="preserve">dopĺňa </w:t>
      </w:r>
      <w:r>
        <w:rPr>
          <w:i w:val="false"/>
        </w:rPr>
        <w:t>šiestym odstavcom v tomto znení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- Odprášenie slinkových síl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Látkové filtračné zariadenia sú inštalované pre každé slinkové silo samostatne a slúžia            na odprášenie presypov dopravných ciest kabelkového dopravníka a medzizásobníka slinku. </w:t>
      </w:r>
    </w:p>
    <w:p>
      <w:pPr>
        <w:pStyle w:val="Zkladntext2"/>
        <w:jc w:val="both"/>
        <w:rPr/>
      </w:pPr>
      <w:r>
        <w:rPr>
          <w:i w:val="false"/>
        </w:rPr>
        <w:t>Prašná vzdušnina z medzizásobníka slinku je odvádzaná  na odprášenie do látkového filtra     A-J-PLUS 210/3-1,5-3 s projektovaným objemovým prietokom 11 988 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 xml:space="preserve">-1  </w:t>
      </w:r>
      <w:r>
        <w:rPr>
          <w:i w:val="false"/>
        </w:rPr>
        <w:t>a  po odprášení je vypúšťaná do ovzdušia výduchom o výške 44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ašná vzdušnina zo slinkového sila č. 1 je odvádzaná na odprášenie do látkového filtra  A-J-PLUS 108/2-1-3 s projektovaným objemovým prietokom 5 004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>a  po odprášení              je vypúšťaná do ovzdušia výduchom o výške 40 m.</w:t>
      </w:r>
    </w:p>
    <w:p>
      <w:pPr>
        <w:pStyle w:val="Normal"/>
        <w:jc w:val="both"/>
        <w:rPr/>
      </w:pPr>
      <w:r>
        <w:rPr>
          <w:color w:val="000000"/>
        </w:rPr>
        <w:t>Prašná vzdušnina zo slinkového sila č. 2 je odvádzaná na odprášenie do látkového filtra   A-J-PLUS 108/2-1-3 s projektovaným objemovým prietokom 5 004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 </w:t>
      </w:r>
      <w:r>
        <w:rPr>
          <w:color w:val="000000"/>
        </w:rPr>
        <w:t>a  po odprášení             je vypúšťaná do ovzdušia výduchom o výške 40 m.</w:t>
      </w:r>
    </w:p>
    <w:p>
      <w:pPr>
        <w:pStyle w:val="Normal"/>
        <w:jc w:val="both"/>
        <w:rPr/>
      </w:pPr>
      <w:r>
        <w:rPr>
          <w:color w:val="000000"/>
        </w:rPr>
        <w:t>Prašná vzdušnina zo slinkového sila č. 3 je odvádzaná na odprášenie do látkového filtra   A-J-PLUS 108/2-1-3 s projektovaným objemovým prietokom 5 004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 </w:t>
      </w:r>
      <w:r>
        <w:rPr>
          <w:color w:val="000000"/>
        </w:rPr>
        <w:t>a  po odprášení            je vypúšťaná do ovzdušia výduchom o výške 40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ašná vzdušnina zo slinkového sila č. 4 je odvádzaná na odprášenie do látkového filtra   A-J-PLUS 108/2-1-3 s projektovaným objemovým prietokom 5 004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 </w:t>
      </w:r>
      <w:r>
        <w:rPr>
          <w:color w:val="000000"/>
        </w:rPr>
        <w:t>a  po odprášení            je vypúšťaná do ovzdušia výduchom o výške 44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>II. Podmienky povolenia, A. Podmienky prevádzkovania,</w:t>
      </w:r>
      <w:r>
        <w:rPr/>
        <w:t xml:space="preserve"> </w:t>
      </w:r>
      <w:r>
        <w:rPr>
          <w:b/>
        </w:rPr>
        <w:t xml:space="preserve">4. Technicko-prevádzkové podmienky, </w:t>
      </w:r>
      <w:r>
        <w:rPr/>
        <w:t xml:space="preserve"> sa </w:t>
      </w:r>
      <w:r>
        <w:rPr>
          <w:b/>
        </w:rPr>
        <w:t>ruší</w:t>
      </w:r>
      <w:r>
        <w:rPr/>
        <w:t xml:space="preserve">  znenie bodu A. 4.2 a </w:t>
      </w:r>
      <w:r>
        <w:rPr>
          <w:b/>
        </w:rPr>
        <w:t>nahrádza</w:t>
      </w:r>
      <w:r>
        <w:rPr/>
        <w:t xml:space="preserve"> sa týmto novým znením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</w:t>
      </w:r>
    </w:p>
    <w:p>
      <w:pPr>
        <w:pStyle w:val="Zkladntext2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 w:val="false"/>
        </w:rPr>
        <w:t xml:space="preserve">4.2  Prevádzkovateľ  je povinný vykonávať činnosti  v  prevádzke, pri  ktorých vznikajú alebo  </w:t>
        <w:br/>
        <w:t xml:space="preserve">    môžu vznikať emisie znečisťujúcich látok do ovzdušia, iba v súlade: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 platnými Súbormi technicko-prevádzkových parametrov a technicko-organizačných opatrení (ďalej len „Súbor TPP a TOO“) schválenými  príslušným  orgánom  ochrany ovzdušia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 TPP a TOO  schváleným  rozhodnutím  IŽP  Košice č. 1326729/2007/Mer/ </w:t>
        <w:br/>
        <w:t xml:space="preserve"> 750810105/Z1 zo dňa 21.06.</w:t>
      </w:r>
      <w:r>
        <w:rPr>
          <w:i w:val="false"/>
          <w:lang w:val="en-US" w:eastAsia="en-US"/>
        </w:rPr>
        <w:t>2007</w:t>
      </w:r>
      <w:r>
        <w:rPr>
          <w:lang w:val="en-US" w:eastAsia="en-US"/>
        </w:rPr>
        <w:t xml:space="preserve"> </w:t>
      </w:r>
      <w:r>
        <w:rPr>
          <w:i w:val="false"/>
        </w:rPr>
        <w:t xml:space="preserve">pre prevádzkový súbor Rotačná pec a Mlynica </w:t>
        <w:br/>
        <w:t xml:space="preserve"> surovín, evidenčné č. TPP CP-07-CEM- 501, vypracovaným dňa  09.03.2007, 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 TOO schváleným  rozhodnutím  IŽP  Košice č. 5521-35067/2007/Mer/   </w:t>
        <w:br/>
        <w:t xml:space="preserve"> 750810105/Z2 zo dňa 29.10.2007 pre prevádzkový súbor Mletie uhlia, evidenčné         </w:t>
        <w:br/>
        <w:t xml:space="preserve"> č. TPP CP-07-CEM-401, vypracovaným dňa 23.0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 </w:t>
      </w:r>
      <w:r>
        <w:rPr>
          <w:i w:val="false"/>
        </w:rPr>
        <w:t xml:space="preserve">- Súborom TPP a TOO schváleným rozhodnutím IŽP Košice č. 418-287/57/2008/Mer/  </w:t>
        <w:br/>
        <w:t xml:space="preserve"> 750810105/Z4 zo dňa 14.03.2008 pre prevádzkový súbor Mletie cementov, evidenčné </w:t>
        <w:br/>
        <w:t xml:space="preserve"> č. TPP CP-07-CEM-601, vypracovaným dňa 02.10.2007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 Súbormi TPP a TOO schválenými týmto rozhodnutím pre prevádzkové súbory Ťažba a úprava surovín, evidenčné č. TPP CP-07-CEM-101, vypracovaným dňa 02.10.2007, Roštový chladič slinku, slinkové silá, evidenčné č. TPP CP-07-CEM-901, vypracovaným dňa 02.10.2007 a Baliareň a expedícia cementu, evidenčné č. TPP CP-07-CEM-701, vypracovaným dňa 02.10.2007, 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   prevádzkovými   predpismi,   vypracovanými  v   súlade   s    projektom     stavby,                      </w:t>
        <w:br/>
        <w:t xml:space="preserve"> s podmienkami výrobcov zariadení a s podmienkami užívania stavby (tiež nazývané  </w:t>
        <w:br/>
        <w:t xml:space="preserve"> „technologický  reglement“ a „prevádzkovo-bezpečnostné prepisy“)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 technickými a prevádzkovými podmienkami výrobcov zariadení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 projektom stav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V časti </w:t>
      </w:r>
      <w:r>
        <w:rPr>
          <w:b/>
        </w:rPr>
        <w:t>II. Podmienky povolenia, B. Emisné limity</w:t>
      </w:r>
      <w:r>
        <w:rPr/>
        <w:t xml:space="preserve"> sa ruší znenie  bodu B1.9 a </w:t>
      </w:r>
      <w:r>
        <w:rPr>
          <w:b/>
        </w:rPr>
        <w:t>nahrádza</w:t>
      </w:r>
      <w:r>
        <w:rPr/>
        <w:t xml:space="preserve"> sa týmto novým znením: </w:t>
      </w:r>
    </w:p>
    <w:p>
      <w:pPr>
        <w:pStyle w:val="Normal"/>
        <w:suppressLineNumbers/>
        <w:suppressAutoHyphens w:val="tru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1.9 Emisné limity pre technologické zariadenia nespaľujúce palivá a emitujúce tuhé </w:t>
        <w:br/>
        <w:t xml:space="preserve">     znečisťujúce látky (ďalej len „TZL“):</w:t>
      </w:r>
    </w:p>
    <w:p>
      <w:pPr>
        <w:pStyle w:val="Normal"/>
        <w:ind w:left="180" w:hanging="180"/>
        <w:jc w:val="both"/>
        <w:rPr/>
      </w:pPr>
      <w:r>
        <w:rPr/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1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sobník odpraškov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3,5-140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), 2)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a zo surovinovej mlynice -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Výduch – NEIS č. 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JUH -  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JUH - 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4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SEVER -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SEVER -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vátory a doprava surovinovej múčky – EFP-1-3,5-112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a surovinovej múčky do elevátorov výmenníka tepla –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ýduch – NEIS č. 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a slinku – kabelkový dopravník – EFP-1-3,5-84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slinku – článkový dopravník – EFP-1-3,5-140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), 2)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a  substrátov do CM1 –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3,5-168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 substrátov do CM 2 - FTB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CM1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3,5-224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né cesty CM 2 – FTB 8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Výduch – NEIS č. 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ýpacia stanica č. 1 CM1-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ýpacia veža CM 1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ýpacia veža CM 2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1 (CM1) 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2 (CM2)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4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6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7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8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9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10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5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do RAJ – 2x FTG6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– autocisterny– FTB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7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a cementu k baliacim strojom – FTB 6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ýduch – NEIS č. 28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iaci stroj cementu A (Mollores) –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2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iaci stroj cementu B (Ventomatic)–2x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mentový mlyn č. 1 (CM1)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5.0-360-D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3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2 - 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3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štový chladič slinku – LF SCHEU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ýduch – NEIS č. 3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zizásobník slinku – vrch slinkových síl – A-J PLUS 210/3-1,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ýduch – NEIS č. 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1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, 2)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2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3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4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mletej trosky       zo sila č. 6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V-1-1,3-66-B2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mletej trosky do zásobníkov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1-2,5-80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suroviny do výmenníka tepla- východ 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mletej trosky zo zásobníkov (do výmenníka tepla) - západ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V-1-2,4-36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suroviny               do homogenizačného sila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IS č. 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né cesty suroviny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výmenníka tepla -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ENVEN EFV-1-2,4-99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iediaci okruh CM1 –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2.5,0-364-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Hmotnostná   koncentrácia  sa  vyjadruje ako  koncentrácia  v  suchom  plyne   pri štandardných </w:t>
        <w:br/>
        <w:t xml:space="preserve">           stavových  podmienkach tlak 101,325 kPa,  teplota 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,  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Od 01.01.2007 emisný limit vyjadrený   ako   hmotnostná    koncentrácia  alebo hmotnostný </w:t>
        <w:br/>
        <w:t xml:space="preserve">    tok  sa  považuje  pri diskontinuálnom  oprávnenom meraní   za  dodržaný, ak žiadna jednotlivá </w:t>
        <w:br/>
        <w:t xml:space="preserve">    hodnota  po pripočítaní  odôvodnenej  hodnoty  neistoty výsledku  merania  neprekročí hodnotu  </w:t>
        <w:br/>
        <w:t xml:space="preserve">    emisného limitu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ab/>
        <w:t xml:space="preserve">   Rozhodnutie </w:t>
      </w:r>
      <w:r>
        <w:rPr>
          <w:rFonts w:cs="Times New Roman" w:ascii="Times New Roman" w:hAnsi="Times New Roman"/>
          <w:lang w:val="sk-SK"/>
        </w:rPr>
        <w:t>č. 1332/196-OIPK/2006-Mer/750810105 zo dňa 20.10.2006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vydané      IŽP Košice, </w:t>
      </w:r>
      <w:r>
        <w:rPr>
          <w:rFonts w:cs="Times New Roman" w:ascii="Times New Roman" w:hAnsi="Times New Roman"/>
          <w:b/>
          <w:lang w:val="sk-SK"/>
        </w:rPr>
        <w:t xml:space="preserve">zmenené rozhodnutiami </w:t>
      </w:r>
      <w:r>
        <w:rPr>
          <w:rFonts w:cs="Times New Roman" w:ascii="Times New Roman" w:hAnsi="Times New Roman"/>
          <w:lang w:val="sk-SK"/>
        </w:rPr>
        <w:t xml:space="preserve">IŽP Košice č. 1326-9729/2007/Mer/750810105/Z1       zo dňa 21.06.2007, č. 5521-35067/2007/Mer/750810105/Z2 zo dňa 29.10.2007                               a č. 421-9283/57/2008/Mer/750810105/Z4 zo dňa 14.03.2008 </w:t>
      </w:r>
      <w:r>
        <w:rPr>
          <w:rFonts w:cs="Times New Roman" w:ascii="Times New Roman" w:hAnsi="Times New Roman"/>
          <w:b/>
          <w:lang w:val="sk-SK"/>
        </w:rPr>
        <w:t xml:space="preserve">s výnimkou zmien uvedených v tomto rozhodnutí ostáva v platnosti v plnom rozsah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        </w:t>
      </w:r>
      <w:r>
        <w:rPr/>
        <w:t xml:space="preserve">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č. 245/2003 Z. z. o integrovanej prevencii a kontrole znečisťovania životného prostredia a o zmene a doplnení niektorých zákonov v znení neskorších predpisov (ďalej len „zákon  č. 245/2003 Z. z. o IPKZ“),  </w:t>
      </w:r>
      <w:r>
        <w:rPr>
          <w:iCs/>
        </w:rPr>
        <w:t>podľa § 8 ods. 2 písm. a) bod 5, 7 a 8, písm. f) bod 3 a § 8 ods. 7</w:t>
      </w:r>
      <w:r>
        <w:rPr/>
        <w:t xml:space="preserve"> </w:t>
      </w:r>
      <w:r>
        <w:rPr>
          <w:iCs/>
        </w:rPr>
        <w:t>zákona č. 245/2003 Z. z. o IPKZ,  na  základe konania vykonaného podľa zákona č. 245/2003 Z. z.  o IPKZ a  zákona č. 71/1967 Zb. o správnom konaní v znení</w:t>
      </w:r>
      <w:r>
        <w:rPr/>
        <w:t xml:space="preserve"> neskorších predpisov </w:t>
      </w:r>
      <w:r>
        <w:rPr>
          <w:bCs/>
        </w:rPr>
        <w:t xml:space="preserve">vydáva zmenu integrovaného povolenia </w:t>
      </w:r>
      <w:r>
        <w:rPr/>
        <w:t xml:space="preserve">na vykonávanie činnosti v prevádzke Cementáreň Turňa nad Bodvou, </w:t>
      </w:r>
      <w:r>
        <w:rPr>
          <w:iCs/>
        </w:rPr>
        <w:t xml:space="preserve">na základe žiadosti prevádzkovateľa </w:t>
      </w:r>
      <w:r>
        <w:rPr/>
        <w:t>Východoslovenské stavebné hmoty, a.s., 044 02 Turňa nad Bodvou 654 zo dňa 04.10.2007, ktorou požiadal IŽP Košice o vydanie zmeny integrovaného povolenia  vydaného IŽP Košice rozhodnutím č. 1332/196-OIPK/2006-Mer/750810105 zo dňa 20.10.2006, zmenené rozhodnutiami č. 1326-9729/2007/Mer/750810105/Z1 zo dňa 21.06.</w:t>
      </w:r>
      <w:r>
        <w:rPr>
          <w:lang w:val="en-US" w:eastAsia="en-US"/>
        </w:rPr>
        <w:t>2007 a č. 5521-35067/2007/Mer/ 750810105/Z2</w:t>
      </w:r>
      <w:r>
        <w:rPr>
          <w:bCs/>
        </w:rPr>
        <w:t>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/>
        <w:t xml:space="preserve">        </w:t>
      </w:r>
      <w:r>
        <w:rPr>
          <w:i w:val="false"/>
        </w:rPr>
        <w:t xml:space="preserve"> </w:t>
      </w:r>
      <w:r>
        <w:rPr>
          <w:i w:val="false"/>
        </w:rPr>
        <w:t xml:space="preserve">Prevádzkovateľ predloženou žiadosťou požiadal IŽP Košice o udelenie súhlasu                   na inštaláciu a prevádzkovanie technologických celkov  veľkého zdroja znečisťovania ovzdušia  podľa § 8 ods. 2  písm. a) bod 5 zákona č. 245/2003 Z. z. o IPKZ, určenie emisných limitov a všeobecných podmienok prevádzkovania podľa § 8 ods. 2 písm. a) bod 7 zákona                       č. 245/2003 Z. z. o IPKZ, udelenie súhlasu na zmenu súboru technicko-prevádzkových parametrov a technicko-organizačných opatrení  pre zdroj znečisťovania – prevádzkové súbory „Ťažba a úprava surovín“, „Roštový chladič slinku, slinkové silá“ a „Baliareň a expedícia cementu“ podľa § 8 ods. 2 písm. a) bod 8 zákona č. 245/2003 Z. z. o IPKZ            a posúdenie návrhu na zavedenie nových technologických a pracovných postupov podľa          § 8 ods. 2 písm. f) bod 3 zákona č. 245/2003 Z. z. o IPKZ. Správny  poplatok bol zaplatenými kolkovými známkami vo výške 10 000 Sk podľa položky č. 171a) písm. d) Sadzobníka správnych poplatkov zákona č. 145/1995 Z. z. o správnych poplatkoch v znení neskorších predpisov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 xml:space="preserve">Dňom podania žiadosti na IŽP Košice bolo začaté správne konanie  v  súlade s ust.        § 12 ods. 1 zákona č. 245/2003 Z. z. o IPKZ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  </w:t>
      </w:r>
    </w:p>
    <w:p>
      <w:pPr>
        <w:pStyle w:val="Normal"/>
        <w:ind w:firstLine="708"/>
        <w:jc w:val="both"/>
        <w:rPr/>
      </w:pPr>
      <w:r>
        <w:rPr/>
        <w:t>IŽP Košice v súlade s ustanovením § 12 ods. 2 zákona č. 245/2003 Z. z. o IPKZ upovedomil žiadateľa, dotknutú obec a dotknuté orgány o začatí správneho  konania vo veci  vydania zmeny integrovaného povolenia pre  prevádzku Cementáreň Turňa nad Bodvou listami zo dňa 04.12.2007. Zároveň požiadal dotknutú obec Dvorníky – Včeláre, aby v súlade s ustanovením § 12 ods. 2 písm. e) zákona č. 245/2003 Z. z. o IPKZ zverejnila, prípadne  aj iným v mieste obvyklým spôsobom (na úradnej tabuli obce):</w:t>
      </w:r>
    </w:p>
    <w:p>
      <w:pPr>
        <w:pStyle w:val="Normal"/>
        <w:jc w:val="both"/>
        <w:rPr/>
      </w:pPr>
      <w:r>
        <w:rPr/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/>
      </w:pPr>
      <w:r>
        <w:rPr/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Obce Dvorníky – Včeláre v termíne od 11.12.2007 do 14.01.200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, zároveň v súlade s ust. §12 ods. 2 písm. d) zákona č. 245/2003 Z. z. o IPKZ zverejnil podstatné údaje o podanej žiadosti, výzvu osobám, ktoré majú právo byť zúčastnenou osobou a výzvu verejnosti, dokedy sa môže vyjadriť a kde možno nazrieť         do žiadosti na  úradnej tabuli IŽP Košice od 10.12.2007 do 10.01.2008 a súčasne                  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lehote do 30 dní odo dňa zverejnenia nebola podaná žiadna prihláška zúčastnenej osoby ani nebolo doručené vyjadrenie verejnosti k prerokovávanej veci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 xml:space="preserve">IŽP Košice podľa § 12 ods. 4 zákona č. 245/2003 Z. z. o IPKZ, určil na vyjadrenie známym účastníkom konania a dotknutým orgánom 30 dňovú lehotu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Zúčastnené osoby po zverejnení žiadosti nepodali v lehote 30 dní určenej správnym orgánom písomnú prihlášku. V určenej lehote 30 dní sa verejnosť k žiadosti stanoveným spôsobom nevyjadrila, preto IŽP Košice nebol povinný  zabezpečiť zvolanie verejného zhromaždenia občanov a v súlade s § 13 zákona č. 245/2003 Z. z. o IPKZ nariadil                 pre účastníkov konania a dotknuté orgány ústne pojednávan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stneho pojednávania konaného dňa 05.02.2008 sa zúčastnili zástupcovia IŽP Košice, starosta obce Dvorníky - Včeláre  a zástupcovia prevádzkovateľa. V súlade s ustanoveniami            § 13 ods. 3 zákona č. 245/2003 Z. z. o IPKZ a § 33 ods. 2 zákona č. 71/1967 Zb. o správnom konaní, bola daná prizvaným osobám posledná možnosť uplatniť svoje  pripomienky,  námety  a  doplnenia, vyjadriť sa k  podkladom  rozhodnutia a k spôsobu ich zistenia pred vydaním rozhodnutia, bola prerokovaná žiadosť, pripomienky a námety účastníkov  konania,  dotknutých  orgánov  uplatnené  k žiadosti v nasledovných vyjadreniach: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- </w:t>
      </w:r>
      <w:r>
        <w:rPr>
          <w:rFonts w:cs="Arial"/>
        </w:rPr>
        <w:t>Regionálny  úrad  verejného zdravotníctva, so sídlom v  Košiciach, číslo 2007/08540-</w:t>
        <w:br/>
        <w:t xml:space="preserve">    02/241/PPL  zo dňa 20.12.2007,</w:t>
      </w:r>
      <w:r>
        <w:rPr>
          <w:rFonts w:cs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- </w:t>
      </w:r>
      <w:r>
        <w:rPr>
          <w:rFonts w:cs="Arial"/>
        </w:rPr>
        <w:t xml:space="preserve">Obvodný úrad životného prostredia Košice – okolie, orgán ochrany ovzdušia, číslo </w:t>
        <w:br/>
        <w:t xml:space="preserve">   2007/02115 zo dňa 09.01.2008, </w:t>
      </w:r>
    </w:p>
    <w:p>
      <w:pPr>
        <w:pStyle w:val="Normal"/>
        <w:jc w:val="both"/>
        <w:rPr/>
      </w:pPr>
      <w:r>
        <w:rPr>
          <w:rFonts w:cs="Arial"/>
        </w:rPr>
        <w:t>-  Obec Dvorníky – Včeláre, číslo 343/2007 zo dňa 21.12.2007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K vydaniu zmeny integrovaného povolenia Obvodný úrad životného prostredia Košice -okolie, orgán ochrany  ovzdušia, ako dotknutý orgán v integrovanom povoľovaní, vo svojom vyjadrení číslo  2007/02115 zo dňa 09.01.2008 uviedol, že súhlasí s vydaním zmeny integrovaného povolenia pre prevádzku Cementáreň Turňa nad Bodvou po doplnení dátumov vypracovania, preverenia a schválenia v Súboroch TPP a TOO, ktorých odsúhlasenie                     je predmetom predloženej žiadosti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 xml:space="preserve">IŽP Košice na  ústnom pojednávaní uložil prevádzkovateľovi povinnosť doložiť k vydaniu zmeny integrovaného povolenia prepracované Súbory TPP a TOO pre prevádzkové súbory </w:t>
      </w:r>
      <w:r>
        <w:rPr/>
        <w:t>„Ťažba a úprava surovín“, „Roštový chladič slinku, slinkové silá“ a „Baliareň a expedícia cementu“,</w:t>
      </w:r>
      <w:r>
        <w:rPr>
          <w:rFonts w:cs="Arial"/>
        </w:rPr>
        <w:t xml:space="preserve"> ktoré boli na IŽP Košice doručené dňa 27.02.2008.  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/>
      </w:pPr>
      <w:r>
        <w:rPr>
          <w:rFonts w:cs="Arial"/>
        </w:rPr>
        <w:t>Účastníci konania ani Regionálny úrad verejného zdravotníctva so sídlom v Košiciach, ako dotknutý orgán v integrovanom povoľovaní nepodali</w:t>
      </w:r>
      <w:r>
        <w:rPr/>
        <w:t xml:space="preserve"> žiadne pripomienky a námety k vydaniu zmeny integrovaného povolenia pre prevádzku Cementáreň Turňa nad Bodvo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     </w:t>
      </w:r>
      <w:r>
        <w:rPr>
          <w:rFonts w:cs="Arial"/>
        </w:rPr>
        <w:t xml:space="preserve">V konaní </w:t>
      </w:r>
      <w:r>
        <w:rPr>
          <w:color w:val="000000"/>
        </w:rPr>
        <w:t xml:space="preserve">o zmene integrovaného povolenia pre prevádzku Cementáreň Turňa            nad Bodvou bolo preukázané dodržanie emisných limitov  pre znečisťujúce látky TZL          na častiach zdroja znečisťovania správami z prvého periodického diskontinuálneho oprávneného merania hodnôt emisných veličín č. 10/139/2006 zo dňa 03.01.2007, 10/122/2007 zo dňa 04.07.2007, č. 10/127/2007 zo dňa 05.10.2007 a  č. 10/119/2007 zo dňa 21.01.2008 vypracovanými oprávnenou osobou OČOT s.r.o., Brnianska 2, Trenčín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Súčasťou vydania tejto zmeny integrovaného povolenia boli konania podľa § 8 ods. 2 zákona  č. 245/2003  Z. z. o IPK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 konanie o udelenie  súhlasu  na  inštaláciu technologických celkov patriacich do kategórie </w:t>
        <w:br/>
        <w:t xml:space="preserve">    veľkých zdrojov znečisťovania ovzdušia, na ich zmeny a na ich prevádzku, ak nepodliehajú </w:t>
        <w:br/>
        <w:t xml:space="preserve">    stavebnému konaniu, podľa § 8 ods. 2 písm. a) bod 5 zákona  č. 245/2003 Z. z. o IPKZ,</w:t>
      </w:r>
    </w:p>
    <w:p>
      <w:pPr>
        <w:pStyle w:val="Normal"/>
        <w:jc w:val="both"/>
        <w:rPr/>
      </w:pPr>
      <w:r>
        <w:rPr/>
        <w:t xml:space="preserve">-  konanie   o  určenie  emisných  limitov  a  všeobecných  podmienok  prevádzkovania, podľa       </w:t>
        <w:br/>
        <w:t xml:space="preserve">    § 8 ods. 2 písm. a) bod 7 zákona č. 245/2003 Z. z. o IPKZ,</w:t>
      </w:r>
    </w:p>
    <w:p>
      <w:pPr>
        <w:pStyle w:val="Normal"/>
        <w:jc w:val="both"/>
        <w:rPr/>
      </w:pPr>
      <w:r>
        <w:rPr/>
        <w:t xml:space="preserve">- konanie o udelenie súhlasu na zmenu súboru technicko-prevádzkových parametrov </w:t>
        <w:br/>
        <w:t xml:space="preserve">    a technicko-organizačných opatrení, podľa § 8 ods. 2 písm. a) bod 8 zákona                                  </w:t>
        <w:br/>
        <w:t xml:space="preserve">    č. 245/2003 Z. z. o IPKZ, 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 v oblasti ochrany zdravia ľudí posúdenie návrhu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a zavedenie nových technologických alebo pracovných postupov, podľa § 8 ods. 2 písm. f) </w:t>
        <w:br/>
        <w:t xml:space="preserve">    bod 3 zákona č. 245/2003 Z. z. o IPK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1.Východoslovenské stavebné hmoty, a.s., 044 02 Turňa nad Bodvou 654</w:t>
      </w:r>
    </w:p>
    <w:p>
      <w:pPr>
        <w:pStyle w:val="Normal"/>
        <w:jc w:val="both"/>
        <w:rPr/>
      </w:pPr>
      <w:r>
        <w:rPr/>
        <w:t>2. Obec Dvorníky – Včeláre, zastúpená starostom obce, Obecný úrad Dvorníky č. 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44 02 Turňa nad Bodvo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 vedomie:</w:t>
      </w:r>
    </w:p>
    <w:p>
      <w:pPr>
        <w:pStyle w:val="Normal"/>
        <w:jc w:val="both"/>
        <w:rPr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Obvodný úrad životného prostredia Košice - okolie, ŠSOO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2. Regionálny úrad verejného zdravotníctva so sídlom v Košiciach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418-9287/2008/Mer/750810105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/Z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418-9287/2008/Mer/750810105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/Z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8:00Z</dcterms:created>
  <dc:creator>Administrator</dc:creator>
  <dc:description/>
  <dc:language>en-US</dc:language>
  <cp:lastModifiedBy>Sekretariát</cp:lastModifiedBy>
  <cp:lastPrinted>2008-04-08T08:28:00Z</cp:lastPrinted>
  <dcterms:modified xsi:type="dcterms:W3CDTF">2008-04-08T06:28:00Z</dcterms:modified>
  <cp:revision>3</cp:revision>
  <dc:subject/>
  <dc:title>SLOVENSKÁ INŠPEKCIA ŽIVOTNÉHO PROSTREDIA</dc:title>
</cp:coreProperties>
</file>